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№ 6. Культурологические идеи в этнографии (культурной антропологии)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-начала </w:t>
      </w:r>
      <w:r>
        <w:rPr>
          <w:b/>
          <w:sz w:val="28"/>
          <w:szCs w:val="28"/>
          <w:u w:val="single"/>
          <w:lang w:val="en-US"/>
        </w:rPr>
        <w:t>XX</w:t>
      </w:r>
      <w:r>
        <w:rPr>
          <w:b/>
          <w:sz w:val="28"/>
          <w:szCs w:val="28"/>
          <w:u w:val="single"/>
        </w:rPr>
        <w:t xml:space="preserve"> в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нография, культурная антропология как культурологические на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волюционистское направление в культурной антропологии (классический эволюционизм). Кризис классического эволюциониз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ово-антропологическая шко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ологические аспекты расовых теорий незападного происхожд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859 г. – публикация книги Ч. Дарвина «Происхождение видов путём естественного отбора, или Сохранение благоприятствуемых пород в борьбе за жизн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871 г. – публикация книги Ч. Дарвина «Происхождение человека и половой подбор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нография, культурная антропология, эволюция, «пережитки» в культуре, стадии дикости, варварства и цивилизации, пралогическое и логическое мышление, расовые учения и расизм, ниходзин рон, негритю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Эволюционисты</w:t>
      </w:r>
      <w:r>
        <w:rPr>
          <w:sz w:val="28"/>
          <w:szCs w:val="28"/>
        </w:rPr>
        <w:t>: Спенсер, Герберт (1820-1903), Тайлор, Эдвард Бернетт (1832-1917), Фрезер, Джеймс Джордж (1854-1941), Морган, Льюис Генри (1818-1881).</w:t>
      </w:r>
    </w:p>
    <w:p>
      <w:pPr>
        <w:pStyle w:val="Normal"/>
        <w:ind w:firstLine="540"/>
        <w:rPr/>
      </w:pPr>
      <w:r>
        <w:rPr>
          <w:sz w:val="28"/>
          <w:szCs w:val="28"/>
        </w:rPr>
        <w:t>Леви-Брюль, Люсьен (1857-1939)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Расово-антропологическая школа</w:t>
      </w:r>
      <w:r>
        <w:rPr>
          <w:sz w:val="28"/>
          <w:szCs w:val="28"/>
        </w:rPr>
        <w:t>: Гобино, Жозеф Артюр (1816-1882), Гумплович, Людвиг (1839-1909), Чемберлен, Хьюстон Стюарт (1855-1927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иякэ С., Сенгор, Леопольд Седар (1906-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нтропология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Anthropos</w:t>
      </w:r>
      <w:r>
        <w:rPr>
          <w:sz w:val="28"/>
          <w:szCs w:val="28"/>
        </w:rPr>
        <w:t xml:space="preserve"> – «человек»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«знание, наука») – наука, пытающаяся систематизировать знания о человеке, накопленные как естественными, так и гуманитарными нау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 xml:space="preserve">Физическая (биологическая) антропология – изучает соматические (греч. </w:t>
      </w:r>
      <w:r>
        <w:rPr>
          <w:sz w:val="28"/>
          <w:szCs w:val="28"/>
          <w:lang w:val="en-US"/>
        </w:rPr>
        <w:t>Soma</w:t>
      </w:r>
      <w:r>
        <w:rPr>
          <w:sz w:val="28"/>
          <w:szCs w:val="28"/>
        </w:rPr>
        <w:t xml:space="preserve"> – «тело») аспекты жизнедеятельности человека (физиология человека, генетика, биологическая эволюция человека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оциальная антропология – изучает социальные аспекты жизне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Культурная антропология</w:t>
      </w:r>
      <w:r>
        <w:rPr>
          <w:sz w:val="28"/>
          <w:szCs w:val="28"/>
        </w:rPr>
        <w:t xml:space="preserve"> – изучает несоматические (небиологические) аспекты жизнедеятельности челов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</w:t>
        <w:tab/>
      </w:r>
      <w:r>
        <w:rPr>
          <w:b/>
          <w:sz w:val="28"/>
          <w:szCs w:val="28"/>
        </w:rPr>
        <w:t>Этнография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Ethnos</w:t>
      </w:r>
      <w:r>
        <w:rPr>
          <w:sz w:val="28"/>
          <w:szCs w:val="28"/>
        </w:rPr>
        <w:t xml:space="preserve"> – «племя, народ» и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 xml:space="preserve"> – «описываю») – собирание фактического материала, сведений о культурах различных племён (полевые исследования, включенное наблюдение и пр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</w:t>
        <w:tab/>
      </w:r>
      <w:r>
        <w:rPr>
          <w:b/>
          <w:sz w:val="28"/>
          <w:szCs w:val="28"/>
        </w:rPr>
        <w:t>Этнология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Ethnos</w:t>
      </w:r>
      <w:r>
        <w:rPr>
          <w:sz w:val="28"/>
          <w:szCs w:val="28"/>
        </w:rPr>
        <w:t xml:space="preserve"> – «племя, народ»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«знание, наука») – теоретическое обобщение фактов, сравнительный анализ, изучение законов развития культу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Материалы лингвистики, археологии, психологии, религиоведения и друг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лассический эволюционизм</w:t>
      </w:r>
      <w:r>
        <w:rPr>
          <w:sz w:val="28"/>
          <w:szCs w:val="28"/>
        </w:rPr>
        <w:t>: Г. Спенсер, Д. Фрезер, Э. Тайлор, Л.Г. Морган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волюция </w:t>
      </w:r>
      <w:r>
        <w:rPr>
          <w:sz w:val="28"/>
          <w:szCs w:val="28"/>
        </w:rPr>
        <w:t xml:space="preserve">(лат. </w:t>
      </w:r>
      <w:r>
        <w:rPr>
          <w:sz w:val="28"/>
          <w:szCs w:val="28"/>
          <w:lang w:val="en-US"/>
        </w:rPr>
        <w:t>Evolutio</w:t>
      </w:r>
      <w:r>
        <w:rPr>
          <w:sz w:val="28"/>
          <w:szCs w:val="28"/>
        </w:rPr>
        <w:t xml:space="preserve"> – «развёртывание») – процесс объективных, последовательных и необратимых изменений, проходящий через ряд стадий. От простых, примитивных форм – в сторону усложнения, дифференциации, интеграции. Влияние биологической теории эволюции (Ж. Ламарк, Ч. Дарвин, Т. Гексли). Основные проблемы и понятия эволюционной теории: исходная форма эволюции, стадии эволюции, переходные формы («недостающие звенья») эволюции, атавизмы, борьба за существование, естественный отбор, прогресс и регресс (восходящая и нисходящая эволюция). Биогенетический закон Э. Геккеля (онтогенез повторяет филогенез) – эволюция культуры аналогична эволюции живого организма: первобытная эпоха – «детство» человечества и т.п. Универсальный характер законов эволюции культуры (культурный монизм), различные культуры – разные стадии культурной эволюции человечества. Общая дл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позитивисты и др.) схема эволюции культуры: религия, философия, нау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Э.Б. Тайлор.</w:t>
      </w:r>
      <w:r>
        <w:rPr>
          <w:sz w:val="28"/>
          <w:szCs w:val="28"/>
        </w:rPr>
        <w:t xml:space="preserve"> Главные труды: </w:t>
      </w:r>
      <w:r>
        <w:rPr>
          <w:sz w:val="28"/>
          <w:szCs w:val="28"/>
          <w:u w:val="single"/>
        </w:rPr>
        <w:t>«Первобытная культура» (“</w:t>
      </w:r>
      <w:r>
        <w:rPr>
          <w:sz w:val="28"/>
          <w:szCs w:val="28"/>
          <w:u w:val="single"/>
          <w:lang w:val="en-US"/>
        </w:rPr>
        <w:t>Primitiv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ulture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 xml:space="preserve">, 1871 г.), «Введение в изучение человека и цивилизации (Антропология)». Понятие </w:t>
      </w:r>
      <w:r>
        <w:rPr>
          <w:b/>
          <w:sz w:val="28"/>
          <w:szCs w:val="28"/>
        </w:rPr>
        <w:t>«пережитки»</w:t>
      </w:r>
      <w:r>
        <w:rPr>
          <w:sz w:val="28"/>
          <w:szCs w:val="28"/>
        </w:rPr>
        <w:t xml:space="preserve"> - остатки предшествующих стадий эволюции культуры. Исходная форма развития религии – </w:t>
      </w:r>
      <w:r>
        <w:rPr>
          <w:b/>
          <w:sz w:val="28"/>
          <w:szCs w:val="28"/>
        </w:rPr>
        <w:t>анимизм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Anima</w:t>
      </w:r>
      <w:r>
        <w:rPr>
          <w:sz w:val="28"/>
          <w:szCs w:val="28"/>
        </w:rPr>
        <w:t xml:space="preserve"> – «душа»), вера в существование души как чего-то отдельного от тела (сон, смерть). Эволюция религии: анимизм, поклонение духам природы, политеизм, дуализм, монотеизм. Общая схема эволюции культуры: дикость, варварство, цивилизац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.Д. Фрезер</w:t>
      </w:r>
      <w:r>
        <w:rPr>
          <w:sz w:val="28"/>
          <w:szCs w:val="28"/>
        </w:rPr>
        <w:t xml:space="preserve"> (разночтения – Фрэзер, Фрейзер, англ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razer</w:t>
      </w:r>
      <w:r>
        <w:rPr>
          <w:sz w:val="28"/>
          <w:szCs w:val="28"/>
        </w:rPr>
        <w:t xml:space="preserve">). Главные труды: </w:t>
      </w:r>
      <w:r>
        <w:rPr>
          <w:sz w:val="28"/>
          <w:szCs w:val="28"/>
          <w:u w:val="single"/>
        </w:rPr>
        <w:t>«Золотая ветвь»</w:t>
      </w:r>
      <w:r>
        <w:rPr>
          <w:sz w:val="28"/>
          <w:szCs w:val="28"/>
        </w:rPr>
        <w:t xml:space="preserve"> (1890 г.), «Тотемизм и экзогамия» (1910 г.), «Вера в бессмертие и культ умерших» (1911-12 гг.), «Фольклор в Ветхом Завете» (1918-19 гг.), «Культ природы» (1926 г.), «Мифы о происхождении огня» (1930 г.), «Творение и эволюция в примитивных космогониях» (1933-34 гг.). Классик религиоведения. Изучение явлений </w:t>
      </w:r>
      <w:r>
        <w:rPr>
          <w:b/>
          <w:sz w:val="28"/>
          <w:szCs w:val="28"/>
        </w:rPr>
        <w:t>таб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отемизма</w:t>
      </w:r>
      <w:r>
        <w:rPr>
          <w:sz w:val="28"/>
          <w:szCs w:val="28"/>
        </w:rPr>
        <w:t>, различных видов магии, магических функций жрецов и вождей. Схема эволюции культуры: магия, религия, нау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.Г. Морган.</w:t>
      </w:r>
      <w:r>
        <w:rPr>
          <w:sz w:val="28"/>
          <w:szCs w:val="28"/>
        </w:rPr>
        <w:t xml:space="preserve"> Главные труды: «Лига ирокезов», «Системы родства и свойства» (1871 г.), </w:t>
      </w:r>
      <w:r>
        <w:rPr>
          <w:sz w:val="28"/>
          <w:szCs w:val="28"/>
          <w:u w:val="single"/>
        </w:rPr>
        <w:t>«Древнее общество»</w:t>
      </w:r>
      <w:r>
        <w:rPr>
          <w:sz w:val="28"/>
          <w:szCs w:val="28"/>
        </w:rPr>
        <w:t xml:space="preserve"> (1877 г.) и др. Решающее влияние на Ф. Энгельса (книга «Происхождение семьи, частной собственности и государства», 1884 г.). Эволюционные схемы. Брачные отношения: промискуитет, групповой брак (полигамия, полиандрия), моногамный брак. Семья: кровнородственная семья, пуналуа, парная семья, моногамная семья. Общество: первобытное стадо, матриархальный род, патриархальный род, государство. Человеческая культура в целом: </w:t>
      </w:r>
      <w:r>
        <w:rPr>
          <w:b/>
          <w:sz w:val="28"/>
          <w:szCs w:val="28"/>
        </w:rPr>
        <w:t>дикость</w:t>
      </w:r>
      <w:r>
        <w:rPr>
          <w:sz w:val="28"/>
          <w:szCs w:val="28"/>
        </w:rPr>
        <w:t xml:space="preserve"> (присвоение человеком произведений природы в готовом виде), </w:t>
      </w:r>
      <w:r>
        <w:rPr>
          <w:b/>
          <w:sz w:val="28"/>
          <w:szCs w:val="28"/>
        </w:rPr>
        <w:t>варварство</w:t>
      </w:r>
      <w:r>
        <w:rPr>
          <w:sz w:val="28"/>
          <w:szCs w:val="28"/>
        </w:rPr>
        <w:t xml:space="preserve"> (скотоводство и земледелие), </w:t>
      </w:r>
      <w:r>
        <w:rPr>
          <w:b/>
          <w:sz w:val="28"/>
          <w:szCs w:val="28"/>
        </w:rPr>
        <w:t>цивилизация</w:t>
      </w:r>
      <w:r>
        <w:rPr>
          <w:sz w:val="28"/>
          <w:szCs w:val="28"/>
        </w:rPr>
        <w:t xml:space="preserve"> (ремесло, торговля, государств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зис классического эволюционизм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: кабинетный характер исследований, попытка втиснуть фактический материал в эволюционные схемы и т.д. Критика эволюционизм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. Леви-Брюль</w:t>
      </w:r>
      <w:r>
        <w:rPr>
          <w:sz w:val="28"/>
          <w:szCs w:val="28"/>
        </w:rPr>
        <w:t xml:space="preserve">. Главные труды: «Мыслительные функции в низших обществах» (1910 г.), «Примитивная душа» (1927 г.), «Сверхъестественное и природа первобытного мышления» (1927 г.), </w:t>
      </w:r>
      <w:r>
        <w:rPr>
          <w:sz w:val="28"/>
          <w:szCs w:val="28"/>
          <w:u w:val="single"/>
        </w:rPr>
        <w:t>«Первобытное мышление»</w:t>
      </w:r>
      <w:r>
        <w:rPr>
          <w:sz w:val="28"/>
          <w:szCs w:val="28"/>
        </w:rPr>
        <w:t xml:space="preserve"> (1930 г.). У людей всегда было 2 типа мышления: </w:t>
      </w:r>
      <w:r>
        <w:rPr>
          <w:b/>
          <w:sz w:val="28"/>
          <w:szCs w:val="28"/>
        </w:rPr>
        <w:t>пралогическо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логическое</w:t>
      </w:r>
      <w:r>
        <w:rPr>
          <w:sz w:val="28"/>
          <w:szCs w:val="28"/>
        </w:rPr>
        <w:t xml:space="preserve"> (направленное на установление реальных причинно-следственных связей). Первобытное мышление было по преимуществу: (1) мистическим (магическим), в нем не различались естественное и сверхъестественное; (2) пралогическим, основанным не на причинно-следственных связях, а на необъяснимой сопричастности одного явления другому (приметы, фетишизм и т.п.). В дальнейшем сфера логического мышления стала расширяться, но не вытеснила пралогическое мышление полность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сово-антропологическая школа</w:t>
      </w:r>
      <w:r>
        <w:rPr>
          <w:sz w:val="28"/>
          <w:szCs w:val="28"/>
        </w:rPr>
        <w:t xml:space="preserve">: Ж.А. де Гобино, Л. Гумплович, О. Аммон, Ж. Ляпуж, Х.С. Чемберлен и др. Понятие </w:t>
      </w:r>
      <w:r>
        <w:rPr>
          <w:b/>
          <w:sz w:val="28"/>
          <w:szCs w:val="28"/>
        </w:rPr>
        <w:t>раса</w:t>
      </w:r>
      <w:r>
        <w:rPr>
          <w:sz w:val="28"/>
          <w:szCs w:val="28"/>
        </w:rPr>
        <w:t xml:space="preserve">, его недостаточная определенность. Необходимо различать </w:t>
      </w:r>
      <w:r>
        <w:rPr>
          <w:b/>
          <w:sz w:val="28"/>
          <w:szCs w:val="28"/>
        </w:rPr>
        <w:t>расовые уч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изм</w:t>
      </w:r>
      <w:r>
        <w:rPr>
          <w:sz w:val="28"/>
          <w:szCs w:val="28"/>
        </w:rPr>
        <w:t xml:space="preserve">. Расовые учения: человеческие расы </w:t>
      </w:r>
      <w:r>
        <w:rPr>
          <w:sz w:val="28"/>
          <w:szCs w:val="28"/>
          <w:u w:val="single"/>
        </w:rPr>
        <w:t>отличаются</w:t>
      </w:r>
      <w:r>
        <w:rPr>
          <w:sz w:val="28"/>
          <w:szCs w:val="28"/>
        </w:rPr>
        <w:t xml:space="preserve"> друг от друга как в физиологическом, так и в культурном отношении. Расизм: одна из рас </w:t>
      </w:r>
      <w:r>
        <w:rPr>
          <w:sz w:val="28"/>
          <w:szCs w:val="28"/>
          <w:u w:val="single"/>
        </w:rPr>
        <w:t>превосходит</w:t>
      </w:r>
      <w:r>
        <w:rPr>
          <w:sz w:val="28"/>
          <w:szCs w:val="28"/>
        </w:rPr>
        <w:t xml:space="preserve"> другие в каком-либо отношении (физическом, интеллектуальном, культурном), и является в этом отношении </w:t>
      </w:r>
      <w:r>
        <w:rPr>
          <w:sz w:val="28"/>
          <w:szCs w:val="28"/>
          <w:u w:val="single"/>
        </w:rPr>
        <w:t>«высшей» расо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. Гумплович</w:t>
      </w:r>
      <w:r>
        <w:rPr>
          <w:sz w:val="28"/>
          <w:szCs w:val="28"/>
        </w:rPr>
        <w:t xml:space="preserve">, книги «Раса и государство» (1875 г.), «Расовая борьба» (1883 г.). Врождённая склонность людей объединяться в группы, которые вступают в борьбу за существование, история цивилизации – история этой борьбы (учение </w:t>
      </w:r>
      <w:r>
        <w:rPr>
          <w:b/>
          <w:sz w:val="28"/>
          <w:szCs w:val="28"/>
        </w:rPr>
        <w:t>социального дарвинизма</w:t>
      </w:r>
      <w:r>
        <w:rPr>
          <w:sz w:val="28"/>
          <w:szCs w:val="28"/>
        </w:rPr>
        <w:t>). Этапы развития цивилизации: расово однородные орды, завоевание одних орд другими, государства, борьба между государствами и классовая борьба внутри государств. В основе классовой и межгосударственной борьбы – борьба рас. Л. Гумплович не был расистом в строгом смысле с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Ж.А. де Гобино</w:t>
      </w:r>
      <w:r>
        <w:rPr>
          <w:sz w:val="28"/>
          <w:szCs w:val="28"/>
        </w:rPr>
        <w:t>, основатель современного расизма. Книга «Опыт о неравенстве человеческих рас» (1853-55 гг.). Раса – важнейший фактор истории. 3 «чистые» расы: белая (арийская), желтая, чёрная. Прирожденные дарования рас принципиально различны. Белая раса обладает культурной одарённостью (до которой другие расы подняться не могут), с её участием созданы все цивилизации. Двойственное отношение к смешению рас: оно – причина появления новых цивилизаций, но и причина вырождения и гибели цивилизаций. Идеал – чистота расы, запрет смешанных браков. Критика европейской цивилизации (расовое смешение, деградация). Гобино восхищался Индией (система каст), Китаем (расовая однороднос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тропометрия</w:t>
      </w:r>
      <w:r>
        <w:rPr>
          <w:sz w:val="28"/>
          <w:szCs w:val="28"/>
        </w:rPr>
        <w:t xml:space="preserve"> – измерение параметров человеческого тела и их соотношений. О. Аммон, Ж. Ляпуж. </w:t>
      </w:r>
      <w:r>
        <w:rPr>
          <w:b/>
          <w:sz w:val="28"/>
          <w:szCs w:val="28"/>
        </w:rPr>
        <w:t>Долихоцефалы</w:t>
      </w:r>
      <w:r>
        <w:rPr>
          <w:sz w:val="28"/>
          <w:szCs w:val="28"/>
        </w:rPr>
        <w:t xml:space="preserve"> («длинноголовые») интеллектуально и культурно более одарённые, составляют большинство арийской расы и правящих классов Европы. </w:t>
      </w:r>
      <w:r>
        <w:rPr>
          <w:b/>
          <w:sz w:val="28"/>
          <w:szCs w:val="28"/>
        </w:rPr>
        <w:t>Брахицефалы</w:t>
      </w:r>
      <w:r>
        <w:rPr>
          <w:sz w:val="28"/>
          <w:szCs w:val="28"/>
        </w:rPr>
        <w:t xml:space="preserve"> («короткоголовые») – большинство «низших рас», низшие социальные слои Евро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.С. Чемберлен</w:t>
      </w:r>
      <w:r>
        <w:rPr>
          <w:sz w:val="28"/>
          <w:szCs w:val="28"/>
        </w:rPr>
        <w:t>. Писатель, публицист, популяризатор идей расизма. Неравенство рас, извечное противостояние высшей (арийской) расы и низших рас. Арийский, или «нордический» тип, чистые его представители – германцы. Расцвет всех цивилизаций был связан с влиянием германцев. Борьба германцев и евреев. Резкая критика христианства, якобы «загрязнённого» влиянием иудаизма. Необходимость создать «арийское мировоззрение», основанное на принципе гармонического слияния человека с природ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ходзин рон</w:t>
      </w:r>
      <w:r>
        <w:rPr>
          <w:sz w:val="28"/>
          <w:szCs w:val="28"/>
        </w:rPr>
        <w:t xml:space="preserve"> (япон. «теории о японцах, учение о японцах») – учение об уникальных особенностях японцев и японской культуры, коренным образом отличающейся от культур Китая, Запада и т.д. Возникло во 2-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891 г.: книги С. Миякэ «Правдивые, добрые и красивые японцы» и «Лживые, злые и страшные японцы» одновременно содержали положительный и отрицательный вариант ниходзин рон. Противопоставление западной и японской культуры по различным признакам (критер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понская куль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днород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е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чив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лив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Сенгор, поэт, писатель, философ, государственный деятель Сенегала. Создатель учения </w:t>
      </w:r>
      <w:r>
        <w:rPr>
          <w:b/>
          <w:sz w:val="28"/>
          <w:szCs w:val="28"/>
        </w:rPr>
        <w:t>негритюд</w:t>
      </w:r>
      <w:r>
        <w:rPr>
          <w:sz w:val="28"/>
          <w:szCs w:val="28"/>
        </w:rPr>
        <w:t xml:space="preserve"> (франц. «учение о неграх»). В ранних работах противопоставлял негро-африканский тип личности (эмоциональность, интуиция, сопереживание, чувство ритма) и эллинско-европейский тип личности (рационализм, индивидуализм и т.п.). В поздних работах (1960-е гг.) понятие </w:t>
      </w:r>
      <w:r>
        <w:rPr>
          <w:b/>
          <w:sz w:val="28"/>
          <w:szCs w:val="28"/>
        </w:rPr>
        <w:t>африканизм</w:t>
      </w:r>
      <w:r>
        <w:rPr>
          <w:sz w:val="28"/>
          <w:szCs w:val="28"/>
        </w:rPr>
        <w:t xml:space="preserve"> – культура, основанная на ценностях солидарности, магической гармонии человека и природы; особый путь развития этой культуры – </w:t>
      </w:r>
      <w:r>
        <w:rPr>
          <w:b/>
          <w:sz w:val="28"/>
          <w:szCs w:val="28"/>
        </w:rPr>
        <w:t>африканский социализм</w:t>
      </w:r>
      <w:r>
        <w:rPr>
          <w:sz w:val="28"/>
          <w:szCs w:val="28"/>
        </w:rPr>
        <w:t xml:space="preserve"> (соединение африканской магии и западной техники). Аналоги негритюда: </w:t>
      </w:r>
      <w:r>
        <w:rPr>
          <w:b/>
          <w:sz w:val="28"/>
          <w:szCs w:val="28"/>
        </w:rPr>
        <w:t>негризм</w:t>
      </w:r>
      <w:r>
        <w:rPr>
          <w:sz w:val="28"/>
          <w:szCs w:val="28"/>
        </w:rPr>
        <w:t xml:space="preserve"> (Карибские острова, Бразилия), </w:t>
      </w:r>
      <w:r>
        <w:rPr>
          <w:b/>
          <w:sz w:val="28"/>
          <w:szCs w:val="28"/>
        </w:rPr>
        <w:t>«Гарлемский ренессанс»</w:t>
      </w:r>
      <w:r>
        <w:rPr>
          <w:sz w:val="28"/>
          <w:szCs w:val="28"/>
        </w:rPr>
        <w:t xml:space="preserve"> (СШ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6:21:00Z</dcterms:created>
  <dc:creator>INF</dc:creator>
  <dc:description/>
  <dc:language>en-US</dc:language>
  <cp:lastModifiedBy>INF</cp:lastModifiedBy>
  <dcterms:modified xsi:type="dcterms:W3CDTF">2004-03-25T07:06:00Z</dcterms:modified>
  <cp:revision>44</cp:revision>
  <dc:subject/>
  <dc:title/>
</cp:coreProperties>
</file>